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39020377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5010689"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